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0: Session #1: Introduction to Big Ideas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2</w:t>
            </w:r>
          </w:p>
        </w:tc>
      </w:tr>
      <w:tr>
        <w:trPr>
          <w:trHeight w:val="1677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goal: what do the BI look like in K-2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proportional reason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 K to 2 examples of proportional reasoning tasks to the big idea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 to know each other and build community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make name cards – put 4 things in corners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People Hunt (icebreaker)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BLM1.1 Find someone to full every square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b w:val="false"/>
                <w:u w:val="none"/>
              </w:rPr>
              <w:t xml:space="preserve"> introduce journals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revisit Norms – on PowerPoint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7 principles of fierce conversations – on PowerPoint</w:t>
            </w:r>
          </w:p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Graffiti </w:t>
              <w:tab/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the big ideas (BLM1.2) on chart paper on the table. Each pair has a different colour marker. At three minute intervals, pairs will write a sentence completer for: “This big idea makes me think of…” 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questions from plenary session (pi pie &amp; stick figures, and parking lot &amp; increased group size) to support campppers’ connection-making</w:t>
            </w:r>
          </w:p>
          <w:p>
            <w:pPr>
              <w:pStyle w:val="DayTableTextwSpace"/>
              <w:rPr/>
            </w:pPr>
            <w:r>
              <w:rPr>
                <w:rFonts w:cs="Arial" w:ascii="Arial" w:hAnsi="Arial"/>
                <w:b/>
              </w:rPr>
              <w:t xml:space="preserve">Whole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Arial" w:ascii="Arial" w:hAnsi="Arial"/>
                <w:b/>
              </w:rPr>
              <w:t xml:space="preserve">Debrief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DayTableTextwSpace"/>
              <w:widowControl/>
              <w:bidi w:val="0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 the charts and take time to read them. This represents our initial thinking.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  <w:color w:val="FF00FF"/>
              </w:rPr>
            </w:pPr>
            <w:r>
              <w:rPr>
                <w:rFonts w:cs="Arial"/>
                <w:color w:val="FF00FF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BLM1.1</w:t>
            </w:r>
          </w:p>
          <w:p>
            <w:pPr>
              <w:pStyle w:val="SideBarText"/>
              <w:rPr/>
            </w:pPr>
            <w:r>
              <w:rPr>
                <w:rFonts w:cs="Arial"/>
              </w:rPr>
              <w:t xml:space="preserve">People Hunt 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 xml:space="preserve">BLM1.2 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 xml:space="preserve">5 big ideas in large fon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/>
              </w:rPr>
              <w:t xml:space="preserve"> cut apart and glue one each to a piece of chart paper. 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play Race to Red game (BLM 1.3)</w:t>
            </w:r>
          </w:p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Debrief</w:t>
            </w:r>
          </w:p>
          <w:p>
            <w:pPr>
              <w:pStyle w:val="DayTableSubHead"/>
              <w:rPr/>
            </w:pPr>
            <w:r>
              <w:rPr>
                <w:rFonts w:cs="Arial"/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matching activity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Match big ideas’ K-2 examples (BLM1.4) to the big ideas. Each pair receives 1 example and posts the examples under the big ideas on the wall. Some of the BIs might overlap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Arial"/>
                <w:b w:val="false"/>
                <w:u w:val="none"/>
              </w:rPr>
              <w:t xml:space="preserve"> that allows the discussion of the overlapping nature of BIs to emerge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M1.3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LM1.4 </w:t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K-2 examples of each of the 5 big ideas photocopied on 2 different colours of paper and cut up (24 in total) </w:t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16"/>
                <w:szCs w:val="16"/>
              </w:rPr>
            </w:pPr>
            <w:r>
              <w:rPr>
                <w:rFonts w:cs="Arial" w:ascii="Arial" w:hAnsi="Arial"/>
                <w:color w:val="FF00FF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3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Think/Pair/Share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reflection 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this look at the big ideas of number sense contribute to your understanding of proportional reasoning and early math?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new understandings do you have with respect to the connections between number sense K-2 and proportional reasoning in future grades?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has your understanding shifted?</w:t>
            </w:r>
          </w:p>
          <w:p>
            <w:pPr>
              <w:pStyle w:val="DayTableTextwSpac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her feedback using 321…Feedback!!! BLM1.6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M1.6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edback!!!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rFonts w:cs="Arial"/>
        </w:rPr>
      </w:pPr>
      <w:r>
        <w:rPr>
          <w:rFonts w:cs="Arial"/>
        </w:rPr>
        <w:t>BLM XXX.XX</w:t>
      </w:r>
    </w:p>
    <w:p>
      <w:pPr>
        <w:pStyle w:val="DayTitle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54:00Z</dcterms:created>
  <dc:creator>Irvine,Jeff</dc:creator>
  <dc:description/>
  <cp:keywords/>
  <dc:language>en-US</dc:language>
  <cp:lastModifiedBy>Glynnis Fleming</cp:lastModifiedBy>
  <cp:lastPrinted>2010-08-10T10:29:00Z</cp:lastPrinted>
  <dcterms:modified xsi:type="dcterms:W3CDTF">2010-08-17T23:58:00Z</dcterms:modified>
  <cp:revision>4</cp:revision>
  <dc:subject/>
  <dc:title>Unit #: Day #: (Title)</dc:title>
</cp:coreProperties>
</file>